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MPASM in the Borland-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urbo (Borland) C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++ (1.0 thru 3.0) users will appreciate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MPASM as a transfer program from the Borland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the filter program MPSM2MSG for the MPASM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vided. To integrate MPASM into the Borland IDE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 sure that MPASM.EXE and MPSM2MSG.EXE are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the Turbo C++ (or Borland C++) ID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Turbo C++ 1.0, first click:  Options | Full menus |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from the menu bar:         Options |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the "Transfer" dialog box is active, press the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the "Modify/New Transfer Item" dialog box should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itle:   ~MPAS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ath:    M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:    /q $NOSWAP $SAVE CUR $CAP MSG(MPSM2MSG) $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or:     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 key:         Shift 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the N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returned to the "Transfer" dialog box, pres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from the menu bar:         Options | Save |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should be possible, to assemble the file in the activ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MPASM, when pressing Shift-F9. The error message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in the "Message" window. You can browse through th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 into the source text by simply pressing &lt;Enter&gt;. This even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is not in the program itself, but in an includ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urbo (Borland) Pascal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-Pascal 7.0 users can also employ their Borland IDE fo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rate MPASM into the Turbo-Pascal IDE,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 sure that MPASM.EXE and MPSM2MSG.EXE are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the Turbo-Pascal 7.0 (or Borland-Pascal 7.0) ID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from the menu bar:         Options |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the "Tools" dialog box is active, press the N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the "Modify/New Tool" dialog box should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:           ~M~PAS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ath:    M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:    /q $NOSWAP $SAVE CUR $CAP MSG(MPSM2MSG) $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 keys:        Shift+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returned to the "Tools" dialog box, pres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from the menu bar:         Options | Environment |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the "Preferences" dialog box is active, disable the "Cl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source" item in the "Options" checkbox. Then pres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ally click from the menu bar: Options |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PASM can be invoked with Shift F9, to assemble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dit window, while error messages (if any) appear in the "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x Torres, altor@cook.kharkov.ua  aka 2:461/28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arkov,Ukra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